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</w:t>
      </w:r>
      <w:r>
        <w:rPr>
          <w:rFonts w:cs="Liberation Serif" w:ascii="Liberation Serif" w:hAnsi="Liberation Serif"/>
          <w:b/>
        </w:rPr>
        <w:drawing>
          <wp:inline distT="0" distB="0" distL="0" distR="0">
            <wp:extent cx="6292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КАМЕНСКИЙ ГОРОДСКОЙ ОКРУГ»   </w:t>
      </w:r>
    </w:p>
    <w:p>
      <w:pPr>
        <w:pStyle w:val="Heading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Cs/>
          <w:u w:val="single"/>
        </w:rPr>
      </w:pPr>
      <w:r>
        <w:rPr>
          <w:rFonts w:cs="Liberation Serif" w:ascii="Liberation Serif" w:hAnsi="Liberation Serif"/>
          <w:bCs/>
          <w:u w:val="single"/>
        </w:rPr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  <w:u w:val="single"/>
        </w:rPr>
        <w:t>14.02.2023</w:t>
      </w:r>
      <w:r>
        <w:rPr>
          <w:rFonts w:cs="Liberation Serif" w:ascii="Liberation Serif" w:hAnsi="Liberation Serif"/>
          <w:bCs/>
        </w:rPr>
        <w:t xml:space="preserve">                                                                                                      № </w:t>
      </w:r>
      <w:r>
        <w:rPr>
          <w:rFonts w:cs="Liberation Serif" w:ascii="Liberation Serif" w:hAnsi="Liberation Serif"/>
          <w:bCs/>
          <w:u w:val="single"/>
        </w:rPr>
        <w:t>260</w:t>
      </w:r>
      <w:r>
        <w:rPr>
          <w:rFonts w:cs="Liberation Serif" w:ascii="Liberation Serif" w:hAnsi="Liberation Serif"/>
          <w:bCs/>
        </w:rPr>
        <w:t xml:space="preserve">                            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</w:t>
      </w:r>
      <w:r>
        <w:rPr>
          <w:rFonts w:cs="Liberation Serif" w:ascii="Liberation Serif" w:hAnsi="Liberation Serif"/>
          <w:bCs/>
        </w:rPr>
        <w:t xml:space="preserve">п.Мартюш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  <w:b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Об  утверждении  стоимости  услуг,  предоставляемых  согласно гарантированному перечню  услуг  по погребению умерших граждан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с 01 февраля 2023 года на территории  муниципального образования «Каменский городской округ»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В соответствии с  Федеральным законом от 12.01.1996 № 8-ФЗ «О погребении и похоронном деле», постановлением Правительства Российской Федерации от  30.01.2023 № 119 «Об  утверждении размера индексации выплат, пособий и компенсаций в 2023 году»,  руководствуясь Уставом муниципального образования «Каменский городской  округ»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1.Утвердить  с 01 февраля 2023 года на территории муниципального образования «Каменский городской округ» стоимость услуг, предоставляемых согласно гарантированному перечню услуг по погребению  умерших  граждан, в сумме 8962 руб.50 коп. Стоимость услуг,  рассчитана   с учетом районного коэффициента  (прилагается).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.Признать утратившим силу постановление Главы Каменского городского округа от 11.03.2022 № 416 «Об утверждении  стоимости услуг, предоставляемых согласно гарантированному перечню услуг  по  погребению умерших граждан с 01 февраля 2022 года на территории муниципального образования «Каменский городской округ».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Опубликовать данно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Администрации по вопросам  организации  управления и социальной политике  Е.Г.Балакин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.о. Главы  городского округа                                                      А.Ю.Кошкаров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jc w:val="center"/>
      <w:outlineLvl w:val="2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Patient Of Dr.OGen</dc:creator>
  <dc:description/>
  <cp:keywords/>
  <dc:language>en-US</dc:language>
  <cp:lastModifiedBy>Настя</cp:lastModifiedBy>
  <cp:lastPrinted>2023-02-14T16:48:00Z</cp:lastPrinted>
  <dcterms:modified xsi:type="dcterms:W3CDTF">2023-02-14T11:48:00Z</dcterms:modified>
  <cp:revision>146</cp:revision>
  <dc:subject/>
  <dc:title>Российская федерация  </dc:title>
</cp:coreProperties>
</file>